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БЕРЕЗОВИЧІВСЬКА СІЛЬСЬКА  РАДА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ОДИМИР-ВОЛИНСЬКОГО РАЙ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ИНСЬКОЇ 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12</w:t>
      </w:r>
      <w:r>
        <w:rPr>
          <w:sz w:val="28"/>
          <w:u w:val="single"/>
        </w:rPr>
        <w:t>.0</w:t>
      </w:r>
      <w:r>
        <w:rPr>
          <w:sz w:val="28"/>
          <w:u w:val="single"/>
          <w:lang w:val="uk-UA"/>
        </w:rPr>
        <w:t>7</w:t>
      </w:r>
      <w:r>
        <w:rPr>
          <w:sz w:val="28"/>
          <w:u w:val="single"/>
        </w:rPr>
        <w:t>.2010 року № 4</w:t>
      </w:r>
      <w:r>
        <w:rPr>
          <w:sz w:val="28"/>
          <w:u w:val="single"/>
          <w:lang w:val="uk-UA"/>
        </w:rPr>
        <w:t>1</w:t>
      </w:r>
      <w:r>
        <w:rPr>
          <w:sz w:val="28"/>
          <w:u w:val="single"/>
        </w:rPr>
        <w:t>/</w:t>
      </w:r>
      <w:r>
        <w:rPr>
          <w:sz w:val="28"/>
          <w:u w:val="single"/>
          <w:lang w:val="uk-UA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. Березович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jc w:val="left"/>
        <w:rPr/>
      </w:pPr>
      <w:r>
        <w:rPr/>
        <w:t>Про затвердження Положення про цільовий фонд</w:t>
      </w:r>
    </w:p>
    <w:p>
      <w:pPr>
        <w:pStyle w:val="3"/>
        <w:rPr>
          <w:lang w:val="uk-UA"/>
        </w:rPr>
      </w:pPr>
      <w:r>
        <w:rPr/>
        <w:t>Березовичівської сільської ради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      </w:t>
      </w:r>
      <w:r>
        <w:rPr/>
        <w:t>Керуючись ст.13 Бюджетного Кодексу України, ч.1 п.25 ст.26 Закону України « Про місцеве самоврядування в Україні 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сільська ра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И Р І Ш И Л А :</w:t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   </w:t>
      </w:r>
      <w:r>
        <w:rPr/>
        <w:t>Затвердити  Положення про цільовий фонд Березовичівської сільської ради для вирішення питань соціально-економічного та культурного розвитку сільської ради згідно з додатко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</w:rPr>
      </w:pPr>
      <w:r>
        <w:rPr>
          <w:sz w:val="28"/>
        </w:rPr>
        <w:t>Сільський голова                                                            Ю.І.Ковальч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Рішенням сесії сільської рад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>12.07.2010 р.№ 41/2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ПОЛО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кошти цільового фонд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ерезовичівської сіль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 xml:space="preserve">Загальні поло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Цільовий фонд Березовичівської сільської ради для вирішення соціально-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>економічного та культурного розвитку сільської ради 9далі-цільовий фонд) створюється сільською радою у відповідності до ст. 13 Бюджетного кодексу України.</w:t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 xml:space="preserve">Формування, розподіл та використання коштів цільового фонд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провадиться у відповідності до вимог положень Бюджетного кодекс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України, Закону про Державний Бюджет України, інших положень 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інстркуцій, що мають статус  нормативних документів за дани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напрямком фінансово-господарської діяльност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Джерела формування фонду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До доходів цільового фонду Березовичівської сільської ради належить:</w:t>
      </w:r>
    </w:p>
    <w:p>
      <w:pPr>
        <w:pStyle w:val="Normal"/>
        <w:numPr>
          <w:ilvl w:val="2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Добровільні внески і пожертвування громадян, підприємств, організацій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>і установ.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lang w:val="uk-UA"/>
        </w:rPr>
        <w:t>Кошти за видачу довідок, витягів з рішень сесій та виконкомів,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>реєстрацію народження, шлюбу.</w:t>
      </w:r>
    </w:p>
    <w:p>
      <w:pPr>
        <w:pStyle w:val="Normal"/>
        <w:numPr>
          <w:ilvl w:val="2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Кошти від самооподаткува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Використання коштів цільового фонд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 xml:space="preserve">Кошти цільового фонду можуть використовуватись за наступним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напрямками:</w:t>
      </w:r>
    </w:p>
    <w:p>
      <w:pPr>
        <w:pStyle w:val="Normal"/>
        <w:numPr>
          <w:ilvl w:val="2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видатків, що не передбачені у загальному фонді  сільського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>Бюджету.</w:t>
      </w:r>
    </w:p>
    <w:p>
      <w:pPr>
        <w:pStyle w:val="Normal"/>
        <w:numPr>
          <w:ilvl w:val="2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Для фінансування соціальо-культурних, спортивних заходів.</w:t>
      </w:r>
    </w:p>
    <w:p>
      <w:pPr>
        <w:pStyle w:val="Normal"/>
        <w:numPr>
          <w:ilvl w:val="2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Надання одноразової матеріальної допомоги працівниуам установи сільської ради до ювілейних дат, професійних свят та окремим громадянам, які пербувають у важкому матеріальному становищі.</w:t>
      </w:r>
    </w:p>
    <w:p>
      <w:pPr>
        <w:pStyle w:val="Normal"/>
        <w:numPr>
          <w:ilvl w:val="2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Для придбання квітів на проведення урочистих подій та траурних випадків.</w:t>
      </w:r>
    </w:p>
    <w:p>
      <w:pPr>
        <w:pStyle w:val="Normal"/>
        <w:numPr>
          <w:ilvl w:val="2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 xml:space="preserve">Для придбання канц.товарів для надання довідок населенню  і господарських товарів. </w:t>
      </w:r>
    </w:p>
    <w:p>
      <w:pPr>
        <w:pStyle w:val="Normal"/>
        <w:numPr>
          <w:ilvl w:val="2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Фінансування в видатків на відрядження.</w:t>
      </w:r>
    </w:p>
    <w:p>
      <w:pPr>
        <w:pStyle w:val="Normal"/>
        <w:numPr>
          <w:ilvl w:val="2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Оплата інших видатків, що здійснюються згідно розпоряджень сільського голови, рішень сільської ради та її виконавчого комітету.</w:t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Фінансування здійснюється з рахунку, відкритого в органах Державного казначейства на ім'я сільського бюджету, згідно затвердженого кошторису.</w:t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Кошторис доходів і витрат фонду затверджується сільським голов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вітність про формування та використання цільового фонд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4.1.Контроль за формуванням, використанням та розподілом коштів цільового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фонду здійснюється комісією з питань планування місцевого бюджету т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фінансів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4.2. використання коштів цільвого фонду проводиться на підставі звернень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депутатів сільської ради, керівників установ та організацій, окрем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громадян з наступним розглядом постійною комісією з питань планува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місцевого бюджету та фінансів та затвердженням їх на сесії сільськ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04:00Z</dcterms:created>
  <dc:creator>Admin</dc:creator>
  <dc:description/>
  <cp:keywords/>
  <dc:language>en-US</dc:language>
  <cp:lastModifiedBy>Admin</cp:lastModifiedBy>
  <dcterms:modified xsi:type="dcterms:W3CDTF">2013-04-25T12:05:00Z</dcterms:modified>
  <cp:revision>3</cp:revision>
  <dc:subject/>
  <dc:title/>
</cp:coreProperties>
</file>